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уполномоченное лиц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артамента семьи, социальной 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мографической политик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органа, осуществля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ункции и полномочия учред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главного распорядителя средств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бластного бюдже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государственного учрежд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И.Е. Тимош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(подпись) (расшифровка подпис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" 26 " декабря  2016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 ЗАДАНИЕ № 32100030743245010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-2019 годов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559"/>
        <w:gridCol w:w="1920"/>
      </w:tblGrid>
      <w:tr>
        <w:trPr>
          <w:trHeight w:val="687" w:hRule="atLeast"/>
        </w:trPr>
        <w:tc>
          <w:tcPr>
            <w:tcW w:w="1187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го учреждения   (обособленного подразделения):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осударственное бюджетное учреждение Брянской области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Комплексный центр социального обслуживания населения _Дубровского район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6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(обособленного подразделения)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оциальных услуг без обеспечения проживания пожилых и инвалид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(Предоставление социальных услуг с обеспечением прожи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ОКВЭ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9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87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государственного учреждения:     (обособленного подразделения):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Организации социального обслужива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ид государственного    учреждения из базового (отраслевого) перечн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1. Сведения об оказываемых государственных услугах .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БК  </w:t>
      </w:r>
      <w:r>
        <w:rPr>
          <w:rFonts w:cs="Times New Roman" w:ascii="Times New Roman" w:hAnsi="Times New Roman"/>
          <w:color w:val="FF0000"/>
          <w:sz w:val="24"/>
          <w:szCs w:val="24"/>
        </w:rPr>
        <w:t>821  1002  210  211  0800  611  241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</w:t>
      </w:r>
    </w:p>
    <w:tbl>
      <w:tblPr>
        <w:tblW w:w="14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2310"/>
        <w:gridCol w:w="2976"/>
      </w:tblGrid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41001001100001009100         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0000000000001007100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социального обслуживания в  форме на дому 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43001001100001007100         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социального обслуживания в  полустационарной форме </w:t>
            </w:r>
          </w:p>
          <w:p>
            <w:pPr>
              <w:pStyle w:val="ConsPlusNonformat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60010014000010081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социального обслуживания в  полустационарной форме </w:t>
            </w:r>
          </w:p>
          <w:p>
            <w:pPr>
              <w:pStyle w:val="ConsPlusNonformat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6001601500001009100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социального обслуживания в  полустационарной форме </w:t>
            </w:r>
          </w:p>
          <w:p>
            <w:pPr>
              <w:pStyle w:val="ConsPlusNonformat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по баз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 перечн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60016017000010051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государственной услуги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при отсутствии работы и средств к существ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 характеризующие  объем  и  качество государственной услуги: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0"/>
        <w:gridCol w:w="1980"/>
        <w:gridCol w:w="2310"/>
        <w:gridCol w:w="1650"/>
        <w:gridCol w:w="4251"/>
        <w:gridCol w:w="993"/>
        <w:gridCol w:w="793"/>
        <w:gridCol w:w="880"/>
        <w:gridCol w:w="851"/>
        <w:gridCol w:w="487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государственной услуги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государственной услуги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1-й год планового периода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2-й год планового периода)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ие показател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ие показател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001001100001009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: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) в том числе для передвижения в креслах-колясках), для отдыха в сидячем положении, а также доступное размещение оборудования и носителей информации,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в надписями, знаками и иной текстовой и графической информацией на территории учреждения, дублирование голосовой информации текстовой информацией, надписями и ( или) световыми сигналами, информирование о предоставляемых социальных услугах с использованием русского жестового языка    (сурдоперевода); оказание иных видов посторонне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00000000000010071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: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) в том числе для передвижения в креслах-колясках), для отдыха в сидячем положении, а также доступное размещение оборудования и носителей информации,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в надписями, знаками и иной текстовой и графической информацией на территории учреждения, дублирование голосовой информации текстовой информацией, надписями и ( или) световыми сигналами, информирование о предоставляемых социальных услугах с использованием русского жестового языка    (сурдоперевода); оказание иных видов посторонне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3001001100001007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го обслуживания в  форме социального обслуживания на дому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001400001008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го обслуживания в  полустационарной форме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: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) в том числе для передвижения в креслах-колясках), для отдыха в сидячем положении, а также доступное размещение оборудования и носителей информации,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в надписями, знаками и иной текстовой и графической информацией на территории учреждения, дублирование голосовой информации текстовой информацией, надписями и ( или) световыми сигналами, информирование о предоставляемых социальных услугах с использованием русского жестового языка    (сурдоперевода); оказание иных видов посторонне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601500001009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-правовых услуг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601700001005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-правовых услуг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отсутствии работы и средств к существованию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организации социального обслуживания специалистами оказывающими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социальных услуг и эффективности их оказания  (определяется исходя из мероприятий, направленных на совершенствование деятельности организаций при предоставлении социаль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государственной   услуги,   в   пределах  которых  государственное  задание считается выполненным  (процентов):  до 8%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826"/>
        <w:gridCol w:w="1760"/>
        <w:gridCol w:w="1980"/>
        <w:gridCol w:w="1134"/>
        <w:gridCol w:w="729"/>
        <w:gridCol w:w="688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государствен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государствен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ой  размер платы (цена, тариф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2-й год планового периода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firstLine="1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-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7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00100110000100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2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2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27,74</w:t>
            </w:r>
          </w:p>
        </w:tc>
      </w:tr>
      <w:tr>
        <w:trPr>
          <w:trHeight w:val="257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0000000000001007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1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1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19,82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3001001100001007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го обслуживания в  форме социального обслуживания на дому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7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7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72,3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001400001008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го обслуживания в  полустационарной форме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3,9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60150000100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-правов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001601700001005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-правов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при отсутствии работы и средств к существ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получивших социальные услуг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государственной  услуги,  в   пределах  которых  государственное  задание    считается выполненным (процентов):  до 5%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/>
        <w:t>4.  Нормативные  правовые  акты, устанавливающие размер платы (цену, тариф) либо порядок ее (его) установле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4983"/>
        <w:gridCol w:w="1984"/>
        <w:gridCol w:w="1418"/>
        <w:gridCol w:w="5244"/>
      </w:tblGrid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емьи, социальной и демографической политики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арифов на услуги, предоставляемые в форме социального обслуживания на дому и полустационарной форме</w:t>
            </w:r>
          </w:p>
        </w:tc>
      </w:tr>
      <w:tr>
        <w:trPr>
          <w:trHeight w:val="46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емьи, социальной и демографической политики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тарифов на услуги, предоставляемые в стационарной форме социального обслуживания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  Нормативные    правовые   акты,  регулирующие   порядок   оказания государственной услуги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департамента семьи, социальной и демографической политики Брянской области от 30.10.2014г.№ 451 «Об утверждении порядка предоставления социальных услуг по формам социального обслуживания», Приказ департамента семьи, социальной и демографической политики Брянской области от 30.12.2014г. № 555 «О внесении изменений в приказ от 30.10.2014г.№ 451 «Об утверждении порядка предоставления социальных услуг по формам социального обслуживания». Приказ департамента семьи, социальной и демографической политики Брянской области от 22 декабря 2014 года № 540 «Об утверждении порядка предоставления социальных услуг в домах-интернатах Брянской области»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Порядок  информирования  потенциальных  потребителей  государствен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8222"/>
        <w:gridCol w:w="2835"/>
      </w:tblGrid>
      <w:tr>
        <w:trPr>
          <w:trHeight w:val="2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в помещениях поставщиков социальных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 правах и обязанностях получателей социальных услуг, о видах социальных услуг, сроках, порядке и об условиях их предоставления, о тарифах на эти услуги и об их стоимости для получателя социальных услуг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ти «Интернет», в том числе на официальном сайте организации социального обслужи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13 Федерального закона от 28 декабря 2013 года                № 442-ФЗ «Об основах социального обслуживания граждан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создания документов или внесения в них измене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. Прочие сведения о государственном задани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е обеспечение выполнения государствен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казатели объема субсидии на выполнение государственного зад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1560"/>
        <w:gridCol w:w="1701"/>
        <w:gridCol w:w="1701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>
          <w:trHeight w:val="15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58" w:right="24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 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41001001100001009100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ind w:left="158" w:right="24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84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306284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3062843,84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58" w:right="244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  <w:p>
            <w:pPr>
              <w:pStyle w:val="ConsPlusNonformat"/>
              <w:ind w:left="158" w:right="24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30000000000001007100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ind w:left="158" w:right="24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594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594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594,6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Предоставление социального обслуживания в  форме на д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4300100110000100710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935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935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935,28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Предоставление социального обслуживания в  полустационарной фор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46001001400001008100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88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88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88,28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Предоставление социального обслуживания в  полустационарной фор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46001601500001009100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5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5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5,5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услуги: Предоставление социального обслуживания в  полустационарной фор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реестр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46001601700001005100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2,5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инансовое обеспечение выполнения государственного задания   отчетного го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4962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  <w:hyperlink w:anchor="Par7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оциального обслуживания в стационарной форме, в форме социального обслуживания на дому  включая оказание социально-бытовых услуг, социально-медицинских услуг, социально-психологических услуг,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ам частично утратившим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 </w:t>
            </w:r>
            <w:r>
              <w:rPr>
                <w:rFonts w:cs="Times New Roman" w:ascii="Times New Roman" w:hAnsi="Times New Roman"/>
              </w:rPr>
              <w:t xml:space="preserve">предоставление социального обслуживания в  полустационарной форме, включая оказание социально-бытовых услуг, социально-медицинских услуг, социально-психологических услуг,  социально-педагогических услуг, социально-трудовых услуг, социально-правовых услуг, услуг в целях повышения 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ам при наличии в семье инвалида или инвалидов, в том числе ребенка-инвалида или детей-инвалидов, нуждающихся в постоянном постороннем уходе; </w:t>
            </w:r>
            <w:r>
              <w:rPr>
                <w:rFonts w:cs="Times New Roman" w:ascii="Times New Roman" w:hAnsi="Times New Roman"/>
              </w:rPr>
              <w:t xml:space="preserve">предоставление социально-правовых услу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ам при наличии ребенка или детей (в том числе находящихся под опекой, попечительством), испытывающих трудности в социальной адаптации, </w:t>
            </w:r>
            <w:r>
              <w:rPr>
                <w:rFonts w:cs="Times New Roman" w:ascii="Times New Roman" w:hAnsi="Times New Roman"/>
              </w:rPr>
              <w:t xml:space="preserve"> 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жданам при отсутствии работы и средств к существованию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нования для   досрочного   прекращения   выполнения   государственного задания: </w:t>
      </w:r>
      <w:r>
        <w:rPr>
          <w:rFonts w:cs="Times New Roman" w:ascii="Times New Roman" w:hAnsi="Times New Roman"/>
          <w:b/>
          <w:bCs/>
          <w:sz w:val="24"/>
          <w:szCs w:val="24"/>
        </w:rPr>
        <w:t>Изменение типа или</w:t>
      </w:r>
      <w:r>
        <w:rPr>
          <w:rFonts w:cs="Times New Roman" w:ascii="Times New Roman" w:hAnsi="Times New Roman"/>
          <w:sz w:val="24"/>
          <w:szCs w:val="24"/>
        </w:rPr>
        <w:t xml:space="preserve"> л</w:t>
      </w:r>
      <w:r>
        <w:rPr>
          <w:rFonts w:cs="Times New Roman" w:ascii="Times New Roman" w:hAnsi="Times New Roman"/>
          <w:b/>
          <w:bCs/>
          <w:sz w:val="24"/>
          <w:szCs w:val="24"/>
        </w:rPr>
        <w:t>иквидация учрежд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лючение оказываемых учреждением государственных услуг из ведомственного перечня государственных услуг, оказываемых государственным учреждением в качестве основных видов деятельности, иные случаи, когда учреждение не обеспечивает  выполнение государствен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Иная  информация,  необходимая для выполнения (контроля за выполнением) государственного задания: -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выполнением государственного за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87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государственной власти, осуществляющие контроль за выполнением государствен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й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емьи, социальной и демографической политики Брян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ребования к отчетности о выполнении государствен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 Периодичность  представления  отчетов  о  выполнении государственного задания: Ежемесячно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 выполнении государственного задания: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о 5 числа  месяца, следующего за отчетным.</w:t>
      </w:r>
      <w:r>
        <w:rPr>
          <w:b/>
          <w:bCs/>
          <w:sz w:val="24"/>
          <w:szCs w:val="24"/>
          <w:u w:val="single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 выполнении государствен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ые показатели, связанные с выполнением государственного задания: 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371B72EC1676F3D34F9E32DD9635A615A36361048500E258C1D58D367DaCO" TargetMode="External"/><Relationship Id="rId3" Type="http://schemas.openxmlformats.org/officeDocument/2006/relationships/hyperlink" Target="consultantplus://offline/ref=71371B72EC1676F3D34F9E32DD9635A615A36361048500E258C1D58D367Da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0:00Z</dcterms:created>
  <dc:creator>Stacionar</dc:creator>
  <dc:description/>
  <cp:keywords/>
  <dc:language>en-US</dc:language>
  <cp:lastModifiedBy>OEM User</cp:lastModifiedBy>
  <cp:lastPrinted>2017-01-11T16:51:00Z</cp:lastPrinted>
  <dcterms:modified xsi:type="dcterms:W3CDTF">2017-01-11T13:55:00Z</dcterms:modified>
  <cp:revision>54</cp:revision>
  <dc:subject/>
  <dc:title>                                               УТВЕРЖДАЮ</dc:title>
</cp:coreProperties>
</file>